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actice Record for 4th Quarter 2003</w:t>
      </w:r>
    </w:p>
    <w:p>
      <w:pPr>
        <w:sectPr>
          <w:type w:val="nextPage"/>
          <w:pgSz w:orient="landscape" w:w="15840" w:h="122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4"/>
        <w:spacing w:lineRule="exact" w:line="249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regular practice routine is essential for you to improve on your chosen instrument.  For best results: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ractice in a room by yourself, away from distractions.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Set up a practice schedule or chart and write down your practice time. Practice at the same time each day.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Use a music stand, and stand or use a straight-backed chair.  Be aware of your posture while practicing.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Try practicing in the morning before you leave for school while you are fresh.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Experiment with new music often; use a variety of music books and try new piece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61155</wp:posOffset>
                </wp:positionV>
                <wp:extent cx="8353425" cy="247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342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5"/>
                              <w:gridCol w:w="540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xercise/scales/songs practic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 for Wee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ent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Total Hour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75pt;height:194.6pt;mso-wrap-distance-left:9pt;mso-wrap-distance-right:9pt;mso-wrap-distance-top:0pt;mso-wrap-distance-bottom:0pt;margin-top:327.65pt;mso-position-vertical-relative:page;margin-left:-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5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5"/>
                        <w:gridCol w:w="540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162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ercise/scales/songs practic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 for Wee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rent Initial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Total Hour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4"/>
        <w:spacing w:lineRule="exact" w:line="249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Record yourself frequently; play duets with yourself and the tape. Use the recordings to hear how much improvement you make.</w:t>
      </w:r>
    </w:p>
    <w:p>
      <w:pPr>
        <w:pStyle w:val="P4"/>
        <w:numPr>
          <w:ilvl w:val="0"/>
          <w:numId w:val="1"/>
        </w:numPr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>Practice with a friend occasionally; play duets and popular music together.</w:t>
      </w:r>
    </w:p>
    <w:p>
      <w:pPr>
        <w:pStyle w:val="P4"/>
        <w:numPr>
          <w:ilvl w:val="0"/>
          <w:numId w:val="1"/>
        </w:numPr>
        <w:spacing w:lineRule="exact" w:line="249"/>
        <w:rPr/>
      </w:pPr>
      <w:r>
        <w:rPr>
          <w:rFonts w:cs="Arial" w:ascii="Arial" w:hAnsi="Arial"/>
        </w:rPr>
        <w:t xml:space="preserve">Practice for </w:t>
      </w:r>
      <w:r>
        <w:rPr>
          <w:rFonts w:cs="Arial" w:ascii="Arial" w:hAnsi="Arial"/>
          <w:u w:val="single"/>
        </w:rPr>
        <w:t>improvement</w:t>
      </w:r>
      <w:r>
        <w:rPr>
          <w:rFonts w:cs="Arial" w:ascii="Arial" w:hAnsi="Arial"/>
        </w:rPr>
        <w:t xml:space="preserve"> rather than just count the minutes of practice times.Play concerts for your family and friends often.  Music is a performing art.  Perform!</w:t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spacing w:lineRule="exact" w:line="249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 addition to other class requirements, a minimum amount of practice is required to receive the following grades.</w:t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hours per quarter (or more)  “A”</w:t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hours per quarter (or more)  “B”</w:t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hours per quarter (or more)  “C”</w:t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hours per quarter (or less)  “D”</w:t>
      </w:r>
    </w:p>
    <w:p>
      <w:pPr>
        <w:pStyle w:val="P4"/>
        <w:spacing w:lineRule="exact" w:line="249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4"/>
        <w:spacing w:lineRule="exact" w:line="249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lineRule="exact" w:line="249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hrs. =  2:15 per week (approximate)</w:t>
            </w:r>
          </w:p>
          <w:p>
            <w:pPr>
              <w:pStyle w:val="P4"/>
              <w:spacing w:lineRule="exact" w:line="249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hrs. =  1:45 per week</w:t>
            </w:r>
          </w:p>
          <w:p>
            <w:pPr>
              <w:pStyle w:val="P4"/>
              <w:spacing w:lineRule="exact" w:line="249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rs  =  1:20 per week</w:t>
            </w:r>
          </w:p>
          <w:p>
            <w:pPr>
              <w:pStyle w:val="P4"/>
              <w:spacing w:lineRule="exact" w:line="249"/>
              <w:ind w:left="120"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hrs  =  1:00 per week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15840" w:h="12240"/>
      <w:pgMar w:left="1440" w:right="1440" w:gutter="0" w:header="0" w:top="1152" w:footer="0" w:bottom="115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93" w:leader="none"/>
      </w:tabs>
      <w:suppressAutoHyphens w:val="true"/>
      <w:overflowPunct w:val="false"/>
      <w:autoSpaceDE w:val="false"/>
      <w:spacing w:lineRule="atLeast" w:line="243"/>
      <w:ind w:firstLine="493"/>
      <w:textAlignment w:val="baseline"/>
    </w:pPr>
    <w:rPr>
      <w:sz w:val="20"/>
      <w:szCs w:val="20"/>
      <w:lang w:val="en-US" w:eastAsia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1427" w:leader="none"/>
        <w:tab w:val="left" w:pos="1796" w:leader="none"/>
      </w:tabs>
      <w:suppressAutoHyphens w:val="true"/>
      <w:overflowPunct w:val="false"/>
      <w:autoSpaceDE w:val="false"/>
      <w:spacing w:lineRule="atLeast" w:line="249"/>
      <w:ind w:left="668" w:firstLine="91"/>
      <w:textAlignment w:val="baseline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2:26:00Z</dcterms:created>
  <dc:creator>Joel Knadler</dc:creator>
  <dc:description/>
  <dc:language>en-US</dc:language>
  <cp:lastModifiedBy>Joel Knadler</cp:lastModifiedBy>
  <cp:lastPrinted>2003-03-31T15:26:00Z</cp:lastPrinted>
  <dcterms:modified xsi:type="dcterms:W3CDTF">2003-03-31T22:26:00Z</dcterms:modified>
  <cp:revision>2</cp:revision>
  <dc:subject/>
  <dc:title>Practice Record for 3rd Quarter 2003</dc:title>
</cp:coreProperties>
</file>